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Uzasadnienie</w:t>
      </w:r>
    </w:p>
    <w:p>
      <w:pPr>
        <w:pStyle w:val="Head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o zmianie uchwały nr XLVII/1415/10 Rady Miejskiej Wrocławia      z dnia 18 marca 2010 r. w sprawie szczegółowych zasad, sposobu i trybu umarzania, odraczania lub rozkładania na raty spłaty należności  pieniężnych mających charakter cywilnoprawny przypadających Gminie Wrocław lub jej jednostkom podległym oraz wskazania organu i osób do tego uprawnionych, stanowi o udzielaniu ulg w spłacie należności mających charakter cywilnoprawny przypadających Gminie Wrocław, które za wyjątkiem  przypadków określonych w art. 56 ust. 1, 2 i 4 i pkt 3 ustawy       z dnia 27 sierpnia 2009 r. o finansach publicznych (Dz. U.  z 2009 r. nr 157, poz. 1240) stanowią pomoc de minimis zgodnie z przepisami Rozporządzenia Komisji (WE) nr 1998/2006 z dnia 15 grudnia 2006 r. </w:t>
        <w:br/>
        <w:t xml:space="preserve">w sprawie stosowania art. 87 i art.  88 Traktatu do pomocy de minimis.  Nowelizowana uchwała została zgłoszona Prezesowi Urzędu Ochrony  Konkurencji i Konsumentów, a wyjaśnienia i propozycje zmian dotyczące w/w uchwały przedstawione przez Dyrektora Departamentu Monitorowania Pomocy Publicznej Urzędu Ochrony Konkurencji i Konsumentów zostały uwzględnione  w przedmiotowym projekcie zmieniającym. Projekt w sprawie zmiany uchwały nr XLVII/1415/10 Rady Miejskiej Wrocławia z dnia </w:t>
        <w:br/>
        <w:t xml:space="preserve">18 marca 2010 r. w sprawie szczegółowych zasad, sposobu i trybu umarzania, odraczania lub rozkładania na raty spłaty należności  pieniężnych mających charakter cywilnoprawny przypadających Gminie Wrocław lub jej jednostkom podległym oraz wskazania organu i osób do tego uprawnionych został dostosowany do aktualnie obowiązujących przepisów prawa regulujących udzielanie pomocy de minimis.  </w:t>
      </w:r>
    </w:p>
    <w:p>
      <w:pPr>
        <w:pStyle w:val="Tekstpodstawowy3"/>
        <w:rPr/>
      </w:pPr>
      <w:r>
        <w:rPr>
          <w:rFonts w:cs="Verdana" w:ascii="Verdana" w:hAnsi="Verdana"/>
          <w:sz w:val="22"/>
        </w:rPr>
        <w:t xml:space="preserve">Pojęcie „przedsiębiorcy”  zostało zastąpione pojęciem „podmiot  ubiegający się o pomoc” (w § 2 pkt 4 niniejszego projektu) obejmujące swym zakresem wszystkie kategorie podmiotów zaangażowanych w działalność gospodarczą, niezależnie od formy prawnej tych podmiotów i źródeł finansowania.  Wskazane  zostały aktualnie obowiązujące wymogi dotyczące informacji niezbędnych do udzielenia  pomocy de minimis oraz de minimis </w:t>
        <w:br/>
        <w:t xml:space="preserve">w rolnictwie lub rybołówstwie (w odniesieniu do § 3 pkt 4 niniejszego projektu), których zakres został określony w Rozporządzeniu Rady Ministrów z dnia 29 marca 2010 r. w sprawie zakresu informacji przedstawianych przez podmiot ubiegający się o pomoc de minimis (Dz. U.  z 2010 r. Nr 53, poz. 311) oraz  Rozporządzeniu Rady Ministrów z dnia </w:t>
        <w:br/>
        <w:t xml:space="preserve">11 czerwca 2010 r. w sprawie informacji składanych przez podmioty ubiegające się o pomoc de minimis w rolnictwie lub rybołówstwie (Dz. U. </w:t>
        <w:br/>
        <w:t xml:space="preserve">z 2010 r. Nr 121, poz. 810).   </w:t>
      </w:r>
    </w:p>
    <w:p>
      <w:pPr>
        <w:pStyle w:val="Tekstpodstawowy3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 xml:space="preserve">W  § 3 pkt 1 niniejszej uchwały wskazano przepisy ustawy o finansach publicznych (Dz. U.  z 2009 r. nr 157, poz. 1240) oraz przepisy WE, na podstawie których, ulga stanowić będzie pomoc publiczną w zakresie pomocy de minimis oraz pomocy de minimis w rolnictwie lub rybołówstwie: </w:t>
      </w:r>
      <w:r>
        <w:rPr>
          <w:rFonts w:cs="Verdana" w:ascii="Verdana" w:hAnsi="Verdana"/>
          <w:sz w:val="22"/>
          <w:szCs w:val="22"/>
        </w:rPr>
        <w:t xml:space="preserve">Rozporządzenie Komisji (WE) nr 1998/2006 z dnia 15 grudnia 2006 r.        w sprawie stosowania art. 87 i art. 88 Traktatu do pomocy de minimis </w:t>
        <w:br/>
        <w:t>(Dz. U. L 379 z 28.12.2006 r.), Rozporządzenie Komisji (WE) nr 1535/2007     z dnia 20 grudnia 2007 r. w sprawie stosowania art. 87 i  88 Traktatu WE       w odniesieniu do pomocy de minimis w sektorze produkcji rolnej (Dz. Urz.  UE L 337/35 z 21.12.2007 r.) oraz Rozporządzenia Komisji (WE) nr 875/2007 z dnia 24 lipca 2007 r. w sprawie stosowania art. 87 i 88 Traktatu WE w odniesieniu do pomocy w ramach zasady de minimis dla sektora rybołówstwa (Dz. Urz. UE L 193/6 z 25.07.2007 r.).</w:t>
      </w:r>
    </w:p>
    <w:p>
      <w:pPr>
        <w:pStyle w:val="Tekstpodstawowy3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ojekt  zmiany uchwały  został  dostosowany do wymogów obecnego stanu prawnego.  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50:00Z</dcterms:created>
  <dc:creator>WI</dc:creator>
  <dc:description/>
  <dc:language>en-US</dc:language>
  <cp:lastModifiedBy>WI</cp:lastModifiedBy>
  <cp:lastPrinted>2011-11-15T12:48:00Z</cp:lastPrinted>
  <dcterms:modified xsi:type="dcterms:W3CDTF">2011-11-15T12:06:00Z</dcterms:modified>
  <cp:revision>5</cp:revision>
  <dc:subject/>
  <dc:title>Uzasadnienie do uchwały nr XLVIII/369/06</dc:title>
</cp:coreProperties>
</file>